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>COMUNA VULTURESTI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fr-CA"/>
        </w:rPr>
        <w:t xml:space="preserve">Raport explicativ privind situatiile financiare </w:t>
      </w:r>
    </w:p>
    <w:p>
      <w:pPr>
        <w:pStyle w:val="Normal"/>
        <w:jc w:val="center"/>
        <w:rPr>
          <w:b/>
          <w:b/>
          <w:sz w:val="36"/>
          <w:szCs w:val="36"/>
          <w:lang w:val="fr-CA"/>
        </w:rPr>
      </w:pPr>
      <w:r>
        <w:rPr>
          <w:rFonts w:eastAsia="Times New Roman"/>
          <w:b/>
          <w:sz w:val="36"/>
          <w:szCs w:val="36"/>
          <w:lang w:val="fr-CA"/>
        </w:rPr>
        <w:t xml:space="preserve"> </w:t>
      </w:r>
      <w:r>
        <w:rPr>
          <w:b/>
          <w:sz w:val="36"/>
          <w:szCs w:val="36"/>
          <w:lang w:val="fr-CA"/>
        </w:rPr>
        <w:t>La data de  31.03.2019</w:t>
      </w:r>
    </w:p>
    <w:p>
      <w:pPr>
        <w:pStyle w:val="Normal"/>
        <w:rPr>
          <w:b/>
          <w:b/>
          <w:sz w:val="36"/>
          <w:szCs w:val="36"/>
          <w:lang w:val="fr-CA"/>
        </w:rPr>
      </w:pPr>
      <w:r>
        <w:rPr>
          <w:b/>
          <w:sz w:val="36"/>
          <w:szCs w:val="36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Activele fixe s-au diminuat cu amortizarea calculata in suma de 6.737 lei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19 – Stocurile nu s-au modificat in cursul trim I’2019.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Rd. 23 - Creantele bugetare, reprezinta valoarea impozitelor, taxelor, amenzilor si alte sanctiuni de la populatie si agenti economici in suma de 484.863 lei, care urmeaza sa se incaseze in anul 2019. 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Rd. 33 – Conturi la trezorerie, in suma de 671.067 lei, reprezinta totalul disponibilitatilor aflat in conturile Primariei Vulturesti deschise la Trezoreria Mioveni. 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33.1 – Alte valori – Valoarea initiala de 5.000 lei reprezentau bonuri valorice carburanti si au fost consumate in cursul trim I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>Rd.55/75 – Provizioanele necurente/curente initiale sunt aferente institutiilor de invatamant Buget de stat si nu se raporteaza la final de perioada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60.1 – Decontari buget de stat - Soldul initial de 1.507.661 lei (ct 489) a fost inchis la inceputul anului prin rezultatul reportat (ct.117), dar la Bugetul de stat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62 –reprezinta soldul contributiilor sociale si impozitul pe salarii inregistrate la data de 31.03.2019 , in suma de 77.228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  <w:r>
        <w:rPr>
          <w:rFonts w:cs="Arial" w:ascii="Arial" w:hAnsi="Arial"/>
          <w:sz w:val="22"/>
          <w:szCs w:val="22"/>
          <w:lang w:val="fr-CA"/>
        </w:rPr>
        <w:t>La randul 72 sunt inregistrate drepturile de natura salariala aferente lunii martie 2019 in suma de 106.629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>Rd.73 – Soldul de 35.364 lei reprezinta valoarea indemnizatiilor persoane cu handicap inregistrate la 31.03.201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>Randul 84 (rezerve ,fonduri)  nu se modific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andul 85 (rezultatul reportat) –Soldul initial de 5.581.938 lei este compus din : 6.053.667 lei Buget local sold creditor si 471.729 lei  Buget de stat sold debitor.. Deasemenea, soldul initial creditor al  contului 121=2.722.985 lei este compus din 1.697.475 lei Buget de stat sold debitor si 4.420.460 lei Buget local sold creditor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Soldul final al contului 117 Buget local este calculat astfel : 6.053.667 sold creditor cont 117 Buget local + 4.420.460 sold creditor cont 121 Buget local= 10.474.127 le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ezultatul patrimonial al exercitiului (ct.121) prezinta la 31.03.2019 un sold creditor in suma de 81.886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La data de 31.03.2019 Primaria Vulturesti nu inregistreaza </w:t>
      </w:r>
      <w:r>
        <w:rPr>
          <w:rFonts w:cs="Arial" w:ascii="Arial" w:hAnsi="Arial"/>
          <w:b/>
          <w:sz w:val="22"/>
          <w:szCs w:val="22"/>
          <w:lang w:val="fr-FR"/>
        </w:rPr>
        <w:t xml:space="preserve">datorii comerciale reclasificate in imprumuturi </w:t>
      </w:r>
      <w:r>
        <w:rPr>
          <w:rFonts w:cs="Arial" w:ascii="Arial" w:hAnsi="Arial"/>
          <w:sz w:val="22"/>
          <w:szCs w:val="22"/>
          <w:lang w:val="fr-FR"/>
        </w:rPr>
        <w:t xml:space="preserve">si nici </w:t>
      </w:r>
      <w:r>
        <w:rPr>
          <w:rFonts w:cs="Arial" w:ascii="Arial" w:hAnsi="Arial"/>
          <w:b/>
          <w:sz w:val="22"/>
          <w:szCs w:val="22"/>
          <w:lang w:val="fr-FR"/>
        </w:rPr>
        <w:t>datorii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 xml:space="preserve">contingente </w:t>
      </w:r>
      <w:r>
        <w:rPr>
          <w:rFonts w:cs="Arial" w:ascii="Arial" w:hAnsi="Arial"/>
          <w:sz w:val="22"/>
          <w:szCs w:val="22"/>
          <w:lang w:val="fr-FR"/>
        </w:rPr>
        <w:t>conform prevederilor OUG 64/2007 privind datoria publica , aprobata cu modificari si completari prin Legea nr.109/200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eastAsia="Arial" w:cs="Arial" w:ascii="Arial" w:hAnsi="Arial"/>
          <w:b/>
          <w:lang w:val="fr-CA"/>
        </w:rPr>
        <w:t xml:space="preserve">                             </w:t>
      </w:r>
      <w:r>
        <w:rPr>
          <w:rFonts w:cs="Arial" w:ascii="Arial" w:hAnsi="Arial"/>
          <w:b/>
          <w:lang w:val="fr-CA"/>
        </w:rPr>
        <w:t xml:space="preserve">Primar ,                                                                  Contabil, </w:t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fr-CA"/>
        </w:rPr>
        <w:t xml:space="preserve">                       </w:t>
      </w:r>
      <w:r>
        <w:rPr>
          <w:rFonts w:cs="Arial" w:ascii="Arial" w:hAnsi="Arial"/>
          <w:b/>
          <w:lang w:val="fr-CA"/>
        </w:rPr>
        <w:t>POSIRCA IRINA                                             DUTULESCU TATIANA</w:t>
      </w:r>
      <w:r>
        <w:rPr>
          <w:rFonts w:cs="Arial" w:ascii="Arial" w:hAnsi="Arial"/>
          <w:lang w:val="fr-CA"/>
        </w:rPr>
        <w:t xml:space="preserve">                      </w:t>
      </w:r>
    </w:p>
    <w:sectPr>
      <w:type w:val="nextPage"/>
      <w:pgSz w:w="11906" w:h="16838"/>
      <w:pgMar w:left="126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9:00Z</dcterms:created>
  <dc:creator>tatianad</dc:creator>
  <dc:description/>
  <cp:keywords/>
  <dc:language>en-US</dc:language>
  <cp:lastModifiedBy>Elena Cadindatu</cp:lastModifiedBy>
  <cp:lastPrinted>2013-10-10T09:19:00Z</cp:lastPrinted>
  <dcterms:modified xsi:type="dcterms:W3CDTF">2019-04-19T20:09:00Z</dcterms:modified>
  <cp:revision>164</cp:revision>
  <dc:subject/>
  <dc:title>                                         </dc:title>
</cp:coreProperties>
</file>